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88"/>
        <w:gridCol w:w="274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60. Svojstva i gibanja svjetskoga i Jadranskoga mor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color w:val="231F20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>GEO OŠ C.5.3.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</w:rPr>
              <w:t xml:space="preserve"> Učenik obrazlaže glavna obilježja mora, mogućnosti iskorištavanja mora i podmorja te prepoznaje Jadransko more kao bogatstvo Hrvats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uspoređuje glavna svojstva i gibanja Jadranskoga i svjetskoga mora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 xml:space="preserve">metodom brainstormina 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piše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u bilježnicu odgovor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 xml:space="preserve">na pitanje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Kakvo je more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pisuje </w:t>
            </w:r>
            <w:r>
              <w:rPr>
                <w:rFonts w:cs="Calibri" w:ascii="Calibri" w:hAnsi="Calibri"/>
                <w:sz w:val="20"/>
                <w:szCs w:val="20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crt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tablicu u bilježnicu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gled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deo prilog s E-sfere o svojstvima mora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s://www.e-sfera.hr/dodatni-digitalni-sadrzaji/74ac9c68-e9d2-42d1-82a9-fdbc649b7814/?jumpTo=section_12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ratko usmeno izlaganje učitelja o svojstvima svjetskog mor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 u odgovarajući stupac tabli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či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ekst u udžbeniku na str. 101. o svojstvima mor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dgova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vojstva Jadranskog mor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navod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imjere toplih i hladnih mor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 u odgovarajući stupac tabli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ratkim usmenim izlaganjem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prezentir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ilješk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o potrebi ih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korigira/dopunjuj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leda</w:t>
            </w:r>
            <w:r>
              <w:rPr>
                <w:rFonts w:cs="Calibri"/>
                <w:sz w:val="20"/>
                <w:szCs w:val="20"/>
              </w:rPr>
              <w:t xml:space="preserve"> video prilog e E-sf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 gibanjima mora</w:t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www.e-sfera.hr/dodatni-digitalni-sadrzaji/74ac9c68-e9d2-42d1-82a9-fdbc649b7814/?jumpTo=section_14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luša </w:t>
            </w:r>
            <w:r>
              <w:rPr>
                <w:rFonts w:cs="Calibri"/>
                <w:sz w:val="20"/>
                <w:szCs w:val="20"/>
              </w:rPr>
              <w:t>usmeno izlaganje učitelja o gibanjima svjetskog mor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čita </w:t>
            </w:r>
            <w:r>
              <w:rPr>
                <w:rFonts w:cs="Calibri"/>
                <w:sz w:val="20"/>
                <w:szCs w:val="20"/>
              </w:rPr>
              <w:t>tekst u udžbeniku na str. 102. o gibanjima Jadranskog mor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dgovara</w:t>
            </w:r>
            <w:r>
              <w:rPr>
                <w:rFonts w:cs="Calibri"/>
                <w:sz w:val="20"/>
                <w:szCs w:val="20"/>
              </w:rPr>
              <w:t xml:space="preserve"> na pitan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pisuje </w:t>
            </w:r>
            <w:r>
              <w:rPr>
                <w:rFonts w:cs="Calibri"/>
                <w:sz w:val="20"/>
                <w:szCs w:val="20"/>
              </w:rPr>
              <w:t>gibanja Jadranskog mor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analizira</w:t>
            </w:r>
            <w:r>
              <w:rPr>
                <w:rFonts w:cs="Calibri"/>
                <w:sz w:val="20"/>
                <w:szCs w:val="20"/>
              </w:rPr>
              <w:t xml:space="preserve"> tematsku kartu u atlasu </w:t>
            </w:r>
            <w:r>
              <w:rPr>
                <w:rFonts w:cs="Calibri"/>
                <w:i/>
                <w:iCs/>
                <w:sz w:val="20"/>
                <w:szCs w:val="20"/>
              </w:rPr>
              <w:t>Morske struje na Zemlji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imenuje </w:t>
            </w:r>
            <w:r>
              <w:rPr>
                <w:rFonts w:cs="Calibri"/>
                <w:sz w:val="20"/>
                <w:szCs w:val="20"/>
              </w:rPr>
              <w:t>toplu morsku struju koja teče uz zapadne obale Europ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iše </w:t>
            </w:r>
            <w:r>
              <w:rPr>
                <w:rFonts w:cs="Calibri"/>
                <w:sz w:val="20"/>
                <w:szCs w:val="20"/>
              </w:rPr>
              <w:t>bilješke u odgovarajući stupac tablic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kratkim usmenim izlaganjem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prezentira </w:t>
            </w:r>
            <w:r>
              <w:rPr>
                <w:rFonts w:cs="Calibri"/>
                <w:sz w:val="20"/>
                <w:szCs w:val="20"/>
              </w:rPr>
              <w:t>bilješk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 potrebi ih </w:t>
            </w:r>
            <w:r>
              <w:rPr>
                <w:rFonts w:cs="Calibri"/>
                <w:b/>
                <w:bCs/>
                <w:sz w:val="20"/>
                <w:szCs w:val="20"/>
              </w:rPr>
              <w:t>korigira/dopunjuj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spunj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izlaznu karticu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promatranje i  pitanja na satu te davanje povratnih informacija učeniku; izlazna kartica s pitanjima (Prilog 1.)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hyperlink r:id="rId4">
        <w:r>
          <w:rPr>
            <w:rStyle w:val="InternetLink"/>
            <w:rFonts w:cs="Calibri" w:ascii="Barlow SK;Calibri" w:hAnsi="Barlow SK;Calibri"/>
            <w:sz w:val="20"/>
            <w:szCs w:val="20"/>
          </w:rPr>
          <w:t>https://wakelet.com/wake/jtE08Nh1EubJz2CIYEITO</w:t>
        </w:r>
      </w:hyperlink>
      <w:r>
        <w:rPr>
          <w:rFonts w:cs="Calibri" w:ascii="Barlow SK;Calibri" w:hAnsi="Barlow SK;Calibri"/>
          <w:sz w:val="20"/>
          <w:szCs w:val="20"/>
        </w:rPr>
        <w:t xml:space="preserve"> ( materijali za nastavni sat pripremljeni u digitalnom alatu Wakelet)</w:t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, Hrvatski jezi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3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osobne potencijal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sr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4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radne navik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uku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D.2.2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 Učenik ostvaruje dobru komunikaciju s drugima, uspješno surađuje u različitim situacijama i spreman je zatražiti i ponuditi pomoć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HJ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5.3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Učenik čita tekst, izdvaja ključne riječi i objašnjava značenje teksta.  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Svojstva i gibanja svjetskoga i Jadranskoga mor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3260" cy="237299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3260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0720" cy="2653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265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  <w:r>
        <w:br w:type="page"/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Izlazna kartica s pitanjima za provjeru usvojenosti ishoda.</w:t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: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__________________________________</w:t>
      </w:r>
    </w:p>
    <w:p>
      <w:pPr>
        <w:pStyle w:val="Normal"/>
        <w:spacing w:lineRule="auto" w:line="276" w:before="0" w:after="200"/>
        <w:jc w:val="center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vojstva i gibanja svjetskoga i Jadranskoga mora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učitelju/ici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Nabroji četiri svojstva mora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</w:t>
        <w:tab/>
        <w:t>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</w:t>
        <w:tab/>
        <w:t>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DRUGI ZADATAK RIJEŠI UZ POMOĆ PRILOŽENIH FOTOGRAFIJA.</w:t>
      </w:r>
    </w:p>
    <w:p>
      <w:pPr>
        <w:pStyle w:val="Normal"/>
        <w:spacing w:lineRule="auto" w:line="36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Na crte ispod fotografija upiši naziv gibanja mora koje  prikazuje fotografij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1609725" cy="118872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ab/>
        <w:tab/>
      </w: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1694180" cy="119951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t>__________________________</w:t>
        <w:tab/>
        <w:tab/>
        <w:t>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U SLJEDEĆEM ZADATKU AKO SMATRAŠ DA JE TVRDNJA TOČNA ZAOKRUŽI SLOVO T, AKO SMATRAŠ DA JE NETOČNA ZAOKRUŽI SLOVO N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a) Jadransko more slanije je od prosjeka svjetskog mora.</w:t>
        <w:tab/>
        <w:tab/>
        <w:tab/>
        <w:t xml:space="preserve">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T </w:t>
        <w:tab/>
        <w:t>N</w:t>
      </w:r>
    </w:p>
    <w:p>
      <w:pPr>
        <w:pStyle w:val="Normal"/>
        <w:spacing w:lineRule="auto" w:line="276" w:before="0" w:after="200"/>
        <w:ind w:left="284" w:hanging="142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b) Morske struje u Jadransko more ulaze kao hladne, a izlaze kao tople.</w:t>
        <w:tab/>
        <w:tab/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T</w:t>
        <w:tab/>
        <w:t>N</w:t>
      </w:r>
    </w:p>
    <w:p>
      <w:pPr>
        <w:pStyle w:val="Normal"/>
        <w:spacing w:lineRule="auto" w:line="276" w:before="0" w:after="200"/>
        <w:ind w:firstLine="142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c) Jadransko more zelenomodre je boje zbog velike količine planktona.</w:t>
        <w:tab/>
        <w:tab/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T</w:t>
        <w:tab/>
        <w:t>N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  <w:t>Bilješke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sectPr>
      <w:headerReference w:type="default" r:id="rId9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74ac9c68-e9d2-42d1-82a9-fdbc649b7814/?jumpTo=section_12" TargetMode="External"/><Relationship Id="rId3" Type="http://schemas.openxmlformats.org/officeDocument/2006/relationships/hyperlink" Target="https://www.e-sfera.hr/dodatni-digitalni-sadrzaji/74ac9c68-e9d2-42d1-82a9-fdbc649b7814/?jumpTo=section_14" TargetMode="External"/><Relationship Id="rId4" Type="http://schemas.openxmlformats.org/officeDocument/2006/relationships/hyperlink" Target="https://wakelet.com/wake/jtE08Nh1EubJz2CIYEITO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5:56:00Z</dcterms:created>
  <dc:creator>vmilic</dc:creator>
  <dc:description/>
  <cp:keywords/>
  <dc:language>en-US</dc:language>
  <cp:lastModifiedBy>Vinko Balaško</cp:lastModifiedBy>
  <dcterms:modified xsi:type="dcterms:W3CDTF">2023-07-29T15:56:00Z</dcterms:modified>
  <cp:revision>2</cp:revision>
  <dc:subject/>
  <dc:title/>
</cp:coreProperties>
</file>